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9485227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98396997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40649331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390876237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378649735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